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a Universidad de Navarra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un.es/index.php?id=91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Navarra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on general en español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de noviembre de 2009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dad alta para personas que quieren saber mas acerca del mundo medico, acerca de enfermedades y sus tratamientos, util tambien para estudiantes de medicina o de traducc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la Area Salud estan estructuradas por capitulos varios tipos de informacion: enfermedades, medicamentos, tratamientos, diccionar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on acerca de varias enfermedades: dcotores de la clinica explican que son esas enfermedades, causas , sintomas, diagnostico, tipologia, tratamiento.</w:t>
            </w:r>
          </w:p>
          <w:p>
            <w:pPr>
              <w:pStyle w:val="Normal"/>
              <w:rPr/>
            </w:pPr>
            <w:r>
              <w:rPr/>
              <w:t>Informacion acerca de medicamentos por area de accion.</w:t>
            </w:r>
          </w:p>
          <w:p>
            <w:pPr>
              <w:pStyle w:val="Normal"/>
              <w:rPr/>
            </w:pPr>
            <w:r>
              <w:rPr/>
              <w:t>Diccionario medico en español</w:t>
            </w:r>
          </w:p>
          <w:p>
            <w:pPr>
              <w:pStyle w:val="Normal"/>
              <w:rPr/>
            </w:pPr>
            <w:r>
              <w:rPr/>
              <w:t>Listado de pruebas de diagnosticacion con explicacion para cada una.</w:t>
            </w:r>
          </w:p>
          <w:p>
            <w:pPr>
              <w:pStyle w:val="Normal"/>
              <w:rPr/>
            </w:pPr>
            <w:r>
              <w:rPr/>
              <w:t>Listado de varios tratamientos y su explicacion.</w:t>
            </w:r>
          </w:p>
          <w:p>
            <w:pPr>
              <w:pStyle w:val="Normal"/>
              <w:rPr/>
            </w:pPr>
            <w:r>
              <w:rPr/>
              <w:t>Listado de terminos de afecciones o tratamientos relacionados al embarazo, a la infancia, a las personas mayores y a la mujer con explicacion.</w:t>
            </w:r>
          </w:p>
          <w:p>
            <w:pPr>
              <w:pStyle w:val="Normal"/>
              <w:rPr/>
            </w:pPr>
            <w:r>
              <w:rPr/>
              <w:t>Seccion Multimedia con videos relacionados a diferentes aspectos de la medici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unav.es/revistamedicina/ - La revista medica de la universidad;</w:t>
            </w:r>
          </w:p>
          <w:p>
            <w:pPr>
              <w:pStyle w:val="Normal"/>
              <w:rPr/>
            </w:pPr>
            <w:r>
              <w:rPr/>
              <w:t>e-Boletin al que hay que registrase para poder acceder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idero que es un recurso bastante util para tener una idea acerca de varios terminos relacionados a la medicina, para tener informacion acerca de varias enfermedades y sus tratamientos. No ofrecen traducciones a otra lenguas, pero si creo que el diccionario explicativo de terminos puede ayudar a entender cierta terminologia med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13:00Z</dcterms:created>
  <dc:creator>liviu</dc:creator>
  <dc:description/>
  <dc:language>en-US</dc:language>
  <cp:lastModifiedBy>Universidad Alcalá de Henares</cp:lastModifiedBy>
  <dcterms:modified xsi:type="dcterms:W3CDTF">2009-11-03T17:13:00Z</dcterms:modified>
  <cp:revision>2</cp:revision>
  <dc:subject/>
  <dc:title>Plantilla evaluación recursos traductores</dc:title>
</cp:coreProperties>
</file>